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761"/>
      </w:tblGrid>
      <w:tr>
        <w:trPr/>
        <w:tc>
          <w:tcPr>
            <w:tcW w:w="50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ind w:left="1153" w:hanging="0"/>
              <w:jc w:val="center"/>
              <w:rPr/>
            </w:pPr>
            <w:r>
              <w:rPr/>
              <w:t xml:space="preserve">Вносится депутатом </w:t>
            </w:r>
          </w:p>
          <w:p>
            <w:pPr>
              <w:pStyle w:val="Normal"/>
              <w:ind w:left="1153" w:hanging="0"/>
              <w:jc w:val="center"/>
              <w:rPr/>
            </w:pPr>
            <w:r>
              <w:rPr/>
              <w:t xml:space="preserve">Законодательного Собрания Ульяновской области </w:t>
            </w:r>
          </w:p>
          <w:p>
            <w:pPr>
              <w:pStyle w:val="Normal"/>
              <w:ind w:left="115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53" w:hanging="0"/>
              <w:jc w:val="center"/>
              <w:rPr/>
            </w:pPr>
            <w:r>
              <w:rPr/>
              <w:t>В.А.Гвоздевы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дательного Собрания Ульянов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Регламента подготовки и размещения информ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еятельности Законодательного Собрания Ульянов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Законодательного Собрания Ульяновской области в информационно-телекоммуникационной сети «Интернет» и Перечня информации о деятельности Законодательного Собрания Ульяновской области, размещаемой в информационно-телекоммуникационной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Законодательное Собрание Ульяновской области </w:t>
      </w:r>
      <w:r>
        <w:rPr>
          <w:b/>
        </w:rPr>
        <w:t>постановляет</w:t>
      </w:r>
      <w:r>
        <w:rPr/>
        <w:t>: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аздел 2 приложения 2 к постановлению Законодательного Собрания Ульяновской области от 24 сентября 2009 года № 815/33-4                   «Об утверждении Регламента подготовки и размещения информации                         о деятельности Законодательного Собрания Ульяновской области                           на официальном сайте Законодательного Собрания Ульяновской области                                в информационно-телекоммуникационной сети «Интернет» и Перечня информации о деятельности Законодательного Собрания Ульяновской области, размещаемой в информационно-телекоммуникационной сети «Интернет» («Ульяновская правда» от 09.10.2009 № 82; от 04.05.2012 № 45; от 03.10.2012 № 108; от 05.06.2013 № 59; от 29.12.2015 № 191; от 27.12.2016 № 140) изменение, дополнив его строкой 2.8 следующего содержания: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700"/>
        <w:gridCol w:w="3080"/>
        <w:gridCol w:w="2800"/>
        <w:gridCol w:w="2800"/>
        <w:gridCol w:w="560"/>
      </w:tblGrid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закупках товаров, работ, услуг для обеспечения нужд Законодательного Собрания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актная служба Законодательного Собрания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 сроки, определяем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законодательством Российской Федер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 контрактной системе в сфере закупок товаров, работ, услуг для обеспечения государственных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униципальных нужд</w:t>
            </w:r>
          </w:p>
        </w:tc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8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Председате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онодательного Собрания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.А.Бакаев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е вступил в силу"/>
    <w:basedOn w:val="Style14"/>
    <w:qFormat/>
    <w:rPr>
      <w:color w:val="000000"/>
      <w:shd w:fill="D8ED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1:00Z</dcterms:created>
  <dc:creator>user</dc:creator>
  <dc:description/>
  <cp:keywords/>
  <dc:language>en-US</dc:language>
  <cp:lastModifiedBy>ZSO-002</cp:lastModifiedBy>
  <cp:lastPrinted>2017-03-02T08:52:00Z</cp:lastPrinted>
  <dcterms:modified xsi:type="dcterms:W3CDTF">2017-03-02T11:37:00Z</dcterms:modified>
  <cp:revision>4</cp:revision>
  <dc:subject/>
  <dc:title>Государственно-правовой отдел </dc:title>
</cp:coreProperties>
</file>